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9.01.2017  №  15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9.01.2017  № 151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 321,4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78,6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7 67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7 678,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7 67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7 678,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И.Б. Репях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7-01-18T12:58:00Z</cp:lastPrinted>
  <dcterms:modified xsi:type="dcterms:W3CDTF">2017-01-20T08:02:00Z</dcterms:modified>
  <cp:revision>160</cp:revision>
  <dc:subject/>
  <dc:title>   Приложение 67</dc:title>
</cp:coreProperties>
</file>